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 О Д Е Р Ж А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" w:hanging="11"/>
        <w:jc w:val="both"/>
        <w:rPr/>
      </w:pPr>
      <w:r>
        <w:rPr>
          <w:b/>
          <w:sz w:val="28"/>
          <w:szCs w:val="28"/>
        </w:rPr>
        <w:t>Проект решения «</w:t>
      </w:r>
      <w:r>
        <w:rPr>
          <w:sz w:val="28"/>
          <w:szCs w:val="28"/>
        </w:rPr>
        <w:t>О бюджете муниципального района Ишимбайский район Республики Башкортостан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  <w:r>
        <w:rPr>
          <w:sz w:val="28"/>
          <w:szCs w:val="28"/>
        </w:rPr>
        <w:t xml:space="preserve"> Источники финансирования дефицита бюджета муниципального района Ишимбайский райо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спублики Башкортостан на 2024 год и 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рмативы распределения доходов между бюджетами сельских и городского поселений, входящих в состав муниципального района Ишимбайский район Республики Башкортостан </w:t>
      </w:r>
      <w:r>
        <w:rPr>
          <w:sz w:val="28"/>
          <w:szCs w:val="28"/>
        </w:rPr>
        <w:t>на 2024 год 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3.</w:t>
      </w:r>
      <w:r>
        <w:rPr>
          <w:sz w:val="28"/>
          <w:szCs w:val="28"/>
        </w:rPr>
        <w:t xml:space="preserve"> Поступления доходов в бюджет муниципального района Ишимбайский район Республики Башкортостан на 2024 год 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4.</w:t>
      </w:r>
      <w:r>
        <w:rPr>
          <w:sz w:val="28"/>
          <w:szCs w:val="28"/>
        </w:rPr>
        <w:t xml:space="preserve"> Распределение бюджетных ассигнований на 2024 год и на плановый период 2025 и 2026 годов по разделам, подразделам, целевым статьям (муниципальным программам муниципального района Ишимбайский район Республики Башкортостан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5.</w:t>
      </w:r>
      <w:r>
        <w:rPr>
          <w:sz w:val="28"/>
          <w:szCs w:val="28"/>
        </w:rPr>
        <w:t xml:space="preserve"> Распределение бюджетных ассигнований на 2024 год и на плановый период 2025 и 2026 годов по целевым статьям (муниципальным программам муниципального района Ишимбайский район Республики Башкортостан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6.</w:t>
      </w:r>
      <w:r>
        <w:rPr>
          <w:sz w:val="28"/>
          <w:szCs w:val="28"/>
        </w:rPr>
        <w:t xml:space="preserve"> Ведомственная структура расходов бюджета муниципального района Ишимбайский район Республики Башкортостан на 2024 год и  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7.</w:t>
      </w:r>
      <w:r>
        <w:rPr>
          <w:sz w:val="28"/>
          <w:szCs w:val="28"/>
        </w:rPr>
        <w:t xml:space="preserve"> Распределение дотаций бюджетам поселений муниципального района Ишимбайский район  Республики Башкортостан на 2024 год и 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8.</w:t>
      </w:r>
      <w:r>
        <w:rPr>
          <w:sz w:val="28"/>
          <w:szCs w:val="28"/>
        </w:rPr>
        <w:t xml:space="preserve"> Распределение субвенций на осуществление первичного воинского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890" cy="9525"/>
            <wp:effectExtent l="0" t="0" r="0" b="0"/>
            <wp:docPr id="1" name="Picture 1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9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чета на территориях, где отсутствуют военные комиссариаты, бюджетам поселений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Picture 11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9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униципального района Ишимбайский район Республики Башкортостан на 2024 год и 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9.</w:t>
      </w:r>
      <w:r>
        <w:rPr>
          <w:sz w:val="28"/>
          <w:szCs w:val="28"/>
        </w:rPr>
        <w:t xml:space="preserve"> Распределение иных межбюджетных трансфертов бюджетам поседений муниципального района Ишимбайский район Республики Башкортостан на финансирование мероприятий по благоустройству территорий населенных пунктов,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Picture 11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9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ммунальному хозяйству, обеспечению мер пожарной безопасности, осуществлению дорожной деятельности и охране окружающей среды в границах сельских поселений за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25" cy="8890"/>
            <wp:effectExtent l="0" t="0" r="0" b="0"/>
            <wp:docPr id="4" name="Picture 11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9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чет средств бюджета Республики Башкортостан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0.</w:t>
      </w:r>
      <w:r>
        <w:rPr>
          <w:sz w:val="28"/>
          <w:szCs w:val="28"/>
        </w:rPr>
        <w:t xml:space="preserve"> Распределение иных межбюджетных трансфертов бюджетам поселений муниципального района Ишимбайский район Республики Башкортостан по переданным полномочиям на осуществление дорожной деятельности в границах сельских поселений за счет средств бюджета муниципального района на 2024 год и на плановый период 2025 и 2026 годов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1.</w:t>
      </w:r>
      <w:r>
        <w:rPr>
          <w:sz w:val="28"/>
          <w:szCs w:val="28"/>
        </w:rPr>
        <w:t xml:space="preserve"> Распределение иных межбюджетных трансфертов бюджетам поселений муниципального района Ишимбайский район Республики Башкортостан на осуществление мероприятий в области экологии и природопользования за счет средств бюджета муниципального района на 2024 год и на плановый период 2025 и 2026 годов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Приложение 12.</w:t>
      </w:r>
      <w:r>
        <w:rPr>
          <w:sz w:val="28"/>
          <w:szCs w:val="28"/>
        </w:rPr>
        <w:t xml:space="preserve"> Распределение иных межбюджетных трансфертов бюджетам поселений муниципального района Ишимбайский район Республики Башкортостан на финансирование мероприятий по благоустройству территорий административного центра муниципального района Ишимбайский район  Республики Башкортостан на 2024 год и на плановый период 2025 и 2026 годов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Приложение 13.</w:t>
      </w:r>
      <w:r>
        <w:rPr>
          <w:sz w:val="28"/>
          <w:szCs w:val="28"/>
        </w:rPr>
        <w:t xml:space="preserve"> Распределение иных межбюджетных трансфертов бюджетам поселений, входящих в состав муниципального района Ишимбайский район Республики Башкортостан на финансирование мероприятий по улучшению систем наружного освещения на 2024 год и на плановый период 2025 и 2026 годов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05:00Z</dcterms:created>
  <dc:creator>Yanborisov</dc:creator>
  <dc:description/>
  <cp:keywords/>
  <dc:language>en-US</dc:language>
  <cp:lastModifiedBy>Пользователь</cp:lastModifiedBy>
  <cp:lastPrinted>2023-11-15T12:54:00Z</cp:lastPrinted>
  <dcterms:modified xsi:type="dcterms:W3CDTF">2023-11-15T09:24:00Z</dcterms:modified>
  <cp:revision>8</cp:revision>
  <dc:subject/>
  <dc:title>Письмо Президента Республики Башкортостан Государственному Собранию - Курултаю Республики Башкортостан</dc:title>
</cp:coreProperties>
</file>